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декабря 2014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 передаче полномочий в области комплектования книжного фонда на 2015 год администрации муниципального образования Темрюк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ункт 4 статьи 15 Федерального закона от 6 октября 2003 года № 131-ФЗ "Об общих принципах организации местного самоуправления в Российской Федерации», пункта 12 статьи 8 Устава Курчанского сельского поселения Темрюкского района Совет Курчанского сельского поселения Темрюкского района р е ш и 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администрации муниципального образования Темрюкский район полномочия в области комплектования книжного фонда Курчанского сельского поселения Темрюкского района на 2015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 осуществление полномочий, указанных в п. 1 данного решения, передать администрации муниципального образования Темрюкский район в 2015 году иные межбюджетные трансферты</w:t>
      </w:r>
      <w:r>
        <w:rPr/>
        <w:t xml:space="preserve"> </w:t>
      </w:r>
      <w:r>
        <w:rPr>
          <w:sz w:val="28"/>
          <w:szCs w:val="28"/>
        </w:rPr>
        <w:t xml:space="preserve">в сумме 30,0 тыс. руб. (Тридцать тысяч рублей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полномочить главу Курчанского сельского поселения Темрюкского района (В.П.Гришков) на подписание соглашения между администрацией муниципального образования Темрюкский район и администрацией Курчанского сельского поселения Темрюкского района о передаче полномочий в области комплектования книжного фонда Курчанского сельского поселения Темрюкского района на 2015 год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начальника финансового отдела администрации Курчанского сельского поселения Темрюкского района О.В.Богданец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5. Решение вступает в силу с 1 января 2015 года.</w:t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Admin</cp:lastModifiedBy>
  <cp:lastPrinted>2014-12-19T13:12:00Z</cp:lastPrinted>
  <dcterms:modified xsi:type="dcterms:W3CDTF">2014-12-22T06:05:00Z</dcterms:modified>
  <cp:revision>155</cp:revision>
  <dc:subject/>
  <dc:title>Совет Курчанского сельского поселения</dc:title>
</cp:coreProperties>
</file>